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7039610</wp:posOffset>
                </wp:positionH>
                <wp:positionV relativeFrom="paragraph">
                  <wp:posOffset>-50800</wp:posOffset>
                </wp:positionV>
                <wp:extent cx="3268345" cy="1132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7"/>
                            </w:tblGrid>
                            <w:tr>
                              <w:trPr>
                                <w:trHeight w:val="1028" w:hRule="atLeast"/>
                              </w:trPr>
                              <w:tc>
                                <w:tcPr>
                                  <w:tcW w:w="5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пленарного засід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вадцять треть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ласної ради сьо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8 №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85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5pt;height:89.2pt;mso-wrap-distance-left:2.25pt;mso-wrap-distance-right:2.25pt;mso-wrap-distance-top:0pt;mso-wrap-distance-bottom:0pt;margin-top:-4pt;mso-position-vertical-relative:text;margin-left:554.3pt;mso-position-horizontal-relative:page">
                <v:fill opacity="0f"/>
                <v:textbox inset="0in,0in,0in,0in">
                  <w:txbxContent>
                    <w:tbl>
                      <w:tblPr>
                        <w:tblW w:w="5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7"/>
                      </w:tblGrid>
                      <w:tr>
                        <w:trPr>
                          <w:trHeight w:val="1028" w:hRule="atLeast"/>
                        </w:trPr>
                        <w:tc>
                          <w:tcPr>
                            <w:tcW w:w="51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пленарного засі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вадцять третьої сесії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ласної ради сьо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18 №             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уб’єкта господарювання, що здійснює виробництво/транспортування/постачання теплової енергії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ає послуги з постачання теплової енергії та постачання гарячої в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гальна характеристика)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455"/>
        <w:gridCol w:w="1611"/>
        <w:gridCol w:w="1809"/>
        <w:gridCol w:w="1398"/>
        <w:gridCol w:w="1481"/>
        <w:gridCol w:w="1464"/>
      </w:tblGrid>
      <w:tr>
        <w:trPr>
          <w:trHeight w:val="3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ни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ind w:left="-93" w:right="-1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9" w:leader="none"/>
              </w:tabs>
              <w:ind w:left="-93" w:right="-15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диниці вимір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8" w:right="-123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ер</w:t>
            </w: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ru-RU"/>
              </w:rPr>
              <w:t>од, п</w:t>
            </w:r>
            <w:r>
              <w:rPr>
                <w:sz w:val="18"/>
                <w:szCs w:val="18"/>
              </w:rPr>
              <w:t>опередній базово</w:t>
            </w:r>
            <w:r>
              <w:rPr>
                <w:sz w:val="18"/>
                <w:szCs w:val="18"/>
                <w:lang w:val="ru-RU"/>
              </w:rPr>
              <w:t>му</w:t>
            </w:r>
            <w:r>
              <w:rPr>
                <w:sz w:val="18"/>
                <w:szCs w:val="18"/>
              </w:rPr>
              <w:t xml:space="preserve">  (факт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ий період (фак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6" w:right="-130" w:hanging="0"/>
              <w:jc w:val="center"/>
              <w:rPr/>
            </w:pPr>
            <w:r>
              <w:rPr>
                <w:sz w:val="18"/>
                <w:szCs w:val="18"/>
              </w:rPr>
              <w:t>Передбачено діючими тарифа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ланований період</w:t>
            </w:r>
          </w:p>
        </w:tc>
      </w:tr>
      <w:tr>
        <w:trPr>
          <w:trHeight w:val="1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93" w:right="-1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31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становлена потужність джерел теплопостачання                    (генеруючих джерел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плове навантаження об’єктів теплоспоживання власних споживачі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итоме використання палива (газу) до обсягу відпуску в мережу теплової енергії  з колекторів генеруючих джере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/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  <w:r>
              <w:rPr>
                <w:bCs/>
                <w:sz w:val="18"/>
                <w:szCs w:val="18"/>
              </w:rPr>
              <w:t xml:space="preserve"> /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інше паливо (зазначити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чне питоме використання умовного палива на відпуск теплової енергії з колекторів генеруючих джере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 у.п./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тановлений норматив використання умовного палива на відпуск теплової енергії з колекторів генеруючих джере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г у.п./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яг виробленої теплової енерг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яг використання теплової енергії на власні потреби джерел теплопостачання (генеруючих джерел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яг відпущеної в мережу теплової енергії з колекторів генеруючих джере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едньооблікова чисельність персоналу ліцензованої діяльност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і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едньомісячна заробітна плата персоналу ліцензованої діяльност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трати на ремонт та інше поліпшення основних засобів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 тому числі без заробітної плати з нарахування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мортизаційні відрахування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93" w:right="-1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трати на електроенергію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ування теплової енергії</w:t>
            </w:r>
          </w:p>
          <w:p>
            <w:pPr>
              <w:pStyle w:val="Normal"/>
              <w:ind w:left="-128" w:right="-60" w:hanging="0"/>
              <w:jc w:val="center"/>
              <w:rPr>
                <w:b/>
                <w:b/>
                <w:bCs/>
                <w:sz w:val="14"/>
                <w:szCs w:val="18"/>
                <w:lang w:val="ru-RU"/>
              </w:rPr>
            </w:pPr>
            <w:r>
              <w:rPr>
                <w:b/>
                <w:bCs/>
                <w:sz w:val="14"/>
                <w:szCs w:val="18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гальна довжина теплових мереж у двотрубному виразі станом на кінець ро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едньооблікова чисельність персоналу ліцензованої діяльност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і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едньомісячна заробітна плата персоналу ліцензованої діяльност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чний обсяг надходження теплової енергії в мережу ліцензіа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чні втрати теплової енергії у власних мережах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відсотка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тивні втрати теплової енергії у власних мережах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відсотка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чний обсяг транспортування теплової енергії мережами, у тому числі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/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сної теплової енергії мережами сторонніх підприємст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сними тепловими мережами усього, у тому числі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сної теплової енерг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плової енергії інших власникі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трати на ремонт та інше поліпшення основних засобів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 без заробітної плати з нарахування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мортизаційні відрахування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трати на електроенергію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плове навантаження </w:t>
            </w:r>
            <w:r>
              <w:rPr>
                <w:bCs/>
                <w:sz w:val="18"/>
                <w:szCs w:val="18"/>
              </w:rPr>
              <w:t>об’єктів теплоспоживання споживачів інших власників теплової енергії*, яка транспортується мережами ліцензіата, у тому числі на потреби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/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Постачання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8"/>
                <w:lang w:val="ru-RU"/>
              </w:rPr>
            </w:pPr>
            <w:r>
              <w:rPr>
                <w:b/>
                <w:bCs/>
                <w:sz w:val="14"/>
                <w:szCs w:val="18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лькість споживачів (абонентів) ліцензіата, усього, у тому числі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елення – фізичні особ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конавці комунальних послуг (з постачання теплової енергії та постачання гарячої води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і організ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і установи та організ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і споживач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93" w:right="-1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едньооблікова чисельність персоналу ліцензованої діяльност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і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едньомісячна заробітна плата персоналу ліцензованої діяльност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чний обсяг постачання теплової енергії споживачам, у тому числі на потреби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елення – фізичних осі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конавців комунальних послуг для населення з централізованого опалення та централізованого постачання гарячої во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лігійних організацій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их установ та організаці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их споживачі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трати на ремонт та інше поліпшення основних засобів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 без заробітної плати з нарахування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мортизаційні відрахування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трати на електроенергію у повній собівартості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дання послуги з постачання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Кількість споживачів (абонентів) виконавця послуг, яким надається послуга з постачання теплової енергії усього, у тому числі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елення – фізичні особ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і організ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і установи та організ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і споживач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едньооблікова чисельність персоналу, що забезпечує надання послуги з  постачання теплової енергії (без персоналу за ліцензованими видами діяльності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і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едньомісячна заробітна плата персоналу, що забезпечує надання послуги з  постачання теплової енергії (без персоналу за ліцензованими видами діяльності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ічний обсяг надання послуги з постачання теплової енергії споживачам, у тому числі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еленню – фізичним особа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м організація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93" w:right="-1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им установам та організація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им споживача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93" w:right="-1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 у повній собівартості послуг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итрати на ремонт та інше поліпшення основних засобів у повній собівартості послуг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 без заробітної плати з нарахування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мортизаційні відрахування у повній собівартості послуг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итрати на електроенергію у повній собівартості послуг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4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дання послуги з постачання гарячої вод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Кількість споживачів (абонентів) виконавця послуг, яким надається послуга з постачання гарячої води усього, у тому числі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елення – фізичні особи, у т.ч.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умови підключення рушникосушильникі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відсутності рушникосушильникі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і організ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і установи та організ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і споживач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иниц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едньооблікова чисельність персоналу, що забезпечує надання послуги з  постачання гарячої води (без персоналу за ліцензованими видами діяльності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і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едньомісячна заробітна плата персоналу, що забезпечує надання послуги з  постачання гарячої води (без персоналу за ліцензованими видами діяльності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ічний обсяг надання послуги з постачання гарячої води споживачам, у тому числі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селенню – фізичним особа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м організація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им установам та організація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/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им споживача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, що обліковується приладами облі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 у повній собівартості послуг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итрати на ремонт та інше поліпшення основних засобів у повній собівартості послуг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ind w:left="-93" w:right="-1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тому числі без заробітної плати з нарахування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мортизаційні відрахування у повній собівартості послуг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итрати на електроенергію у повній собівартості послуг, усь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Заповнюється при встановленні двоставкових тарифів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39"/>
        <w:gridCol w:w="4939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/>
              <w:t>Керів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, прізвище)</w:t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а, містобудування 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Полтавської обласної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                            Т.Т. Голб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420" w:top="530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6:00Z</dcterms:created>
  <dc:creator>nsmagluk</dc:creator>
  <dc:description/>
  <cp:keywords/>
  <dc:language>en-US</dc:language>
  <cp:lastModifiedBy>Customer</cp:lastModifiedBy>
  <cp:lastPrinted>2018-05-29T13:31:00Z</cp:lastPrinted>
  <dcterms:modified xsi:type="dcterms:W3CDTF">2018-11-20T13:31:00Z</dcterms:modified>
  <cp:revision>17</cp:revision>
  <dc:subject/>
  <dc:title/>
</cp:coreProperties>
</file>